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PN. ……………………….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</w:rPr>
              <w:footnoteReference w:id="2"/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9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7 lutego 2016 r. w sprawie klasyfikacji zawodów i specjalności na potrzeby rynku pracy oraz zakresu jej stosowania / Dz. U. 25 stycznia 20-18r., poz.227z późn. zm.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7 lutego 2016 r. w sprawie klasyfikacji zawodów i specjalności na potrzeby rynku pracy oraz zakresu jej stosowania / Dz. U. 25 stycznia 20-18r., poz.227z późn. zm.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7 lutego 2016 r. w sprawie klasyfikacji zawodów i specjalności na potrzeby rynku pracy oraz zakresu jej stosowania / Dz. U. 25 stycznia 2018r., poz.227z późn. zm./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7 lutego 2016 r. w sprawie klasyfikacji zawodów i specjalności na potrzeby rynku pracy oraz zakresu jej stosowania / Dz. U. 25 stycznia 20-18r., poz.227z późn. zm.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sz w:val="16"/>
          <w:szCs w:val="16"/>
        </w:rPr>
        <w:t>PROGRAM SZKOLENIA NALEŻY OPRACOWAĆ DLA SZKOLENIA PRZYGOTOWUJĄCEGO DO EGZAMINU W ZAKRESIE KAŻDEJ KATEGORII PRAWA JAZDY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9-01-28T10:34:00Z</cp:lastPrinted>
  <dcterms:modified xsi:type="dcterms:W3CDTF">2019-01-28T09:47:00Z</dcterms:modified>
  <cp:revision>73</cp:revision>
  <dc:subject/>
  <dc:title/>
</cp:coreProperties>
</file>